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2011682491"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512832151"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630856690"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740610017"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501071999"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794313144"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176569131"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